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26156830">
            <w:r>
              <w:rPr>
                <w:rStyle w:val="IndexLink"/>
                <w:rFonts w:cs="Calibri" w:ascii="Calibri" w:hAnsi="Calibri"/>
                <w:lang w:val="en-US" w:eastAsia="en-US"/>
              </w:rPr>
              <w:t>A.  CZĘŚĆ OPISOW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1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ANE OGÓL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2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1.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3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2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4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3.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5"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2. 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OZWIĄZANIA PROJEKT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6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1. Instalacja grzewcz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7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/>
                <w:iCs/>
                <w:lang w:val="en-US" w:eastAsia="en-US"/>
              </w:rPr>
              <w:t>2. Instalacja zimnej i ciepłej wody użytkowej</w:t>
            </w:r>
            <w:r>
              <w:rPr>
                <w:rStyle w:val="IndexLink"/>
                <w:rFonts w:cs="Calibri" w:ascii="Calibri" w:hAnsi="Calibri"/>
                <w:bCs/>
                <w:iCs/>
                <w:lang w:val="pl-PL" w:eastAsia="en-US"/>
              </w:rPr>
              <w:t xml:space="preserve"> z pompą ciepł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8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3. Instalacja kanalizacji sanitarnej </w:t>
            </w:r>
            <w:r>
              <w:rPr>
                <w:rStyle w:val="IndexLink"/>
                <w:rFonts w:cs="Calibri" w:ascii="Calibri" w:hAnsi="Calibri"/>
                <w:lang w:val="pl-PL" w:eastAsia="en-US"/>
              </w:rPr>
              <w:t>i wymogi oczyszczania ściek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0"/>
              <w:sz w:val="22"/>
              <w:szCs w:val="22"/>
              <w:lang w:val="en-US" w:eastAsia="en-US"/>
            </w:rPr>
          </w:pPr>
          <w:hyperlink w:anchor="__RefHeading___Toc126156839">
            <w:r>
              <w:rPr>
                <w:rStyle w:val="IndexLink"/>
                <w:rFonts w:cs="Calibri" w:ascii="Calibri" w:hAnsi="Calibri"/>
                <w:b w:val="false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4. Wentylacja mechaniczna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  <w:tab w:val="left" w:pos="9214" w:leader="none"/>
        </w:tabs>
        <w:rPr>
          <w:rFonts w:ascii="Calibri" w:hAnsi="Calibri" w:cs="Times New Roman"/>
          <w:b/>
          <w:b/>
          <w:kern w:val="0"/>
          <w:sz w:val="20"/>
          <w:szCs w:val="20"/>
          <w:lang w:val="en-US" w:eastAsia="en-US"/>
        </w:rPr>
      </w:pPr>
      <w:r>
        <w:rPr>
          <w:rFonts w:cs="Times New Roman" w:ascii="Calibri" w:hAnsi="Calibri"/>
          <w:b/>
          <w:kern w:val="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CZĘŚĆ RYSUNKOWA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Nr rys.</w:t>
        <w:tab/>
        <w:tab/>
        <w:tab/>
        <w:t>TYTUŁ</w:t>
        <w:tab/>
        <w:tab/>
        <w:tab/>
        <w:tab/>
        <w:tab/>
        <w:tab/>
        <w:tab/>
        <w:tab/>
        <w:t>skala: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1</w:t>
        <w:tab/>
        <w:tab/>
        <w:t xml:space="preserve">INSTALACJE WODKAN </w:t>
        <w:tab/>
        <w:tab/>
        <w:tab/>
        <w:tab/>
        <w:tab/>
        <w:tab/>
        <w:tab/>
        <w:t>1:50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2</w:t>
        <w:tab/>
        <w:tab/>
        <w:t>INSTALACJE GRZEWCZE i POMP CIEPŁA</w:t>
        <w:tab/>
        <w:tab/>
        <w:tab/>
        <w:tab/>
        <w:tab/>
        <w:t>1:50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3</w:t>
        <w:tab/>
        <w:tab/>
        <w:t>WENTYLACJA MECHANICZNA</w:t>
        <w:tab/>
        <w:tab/>
        <w:tab/>
        <w:tab/>
        <w:tab/>
        <w:tab/>
        <w:t>1:50</w:t>
      </w:r>
      <w:r>
        <w:br w:type="page"/>
      </w:r>
    </w:p>
    <w:p>
      <w:pPr>
        <w:pStyle w:val="Normal"/>
        <w:jc w:val="both"/>
        <w:rPr>
          <w:rFonts w:ascii="Calibri" w:hAnsi="Calibri" w:eastAsia="Times New Roman" w:cs="Arial"/>
          <w:color w:val="000000"/>
          <w:sz w:val="22"/>
          <w:szCs w:val="22"/>
        </w:rPr>
      </w:pPr>
      <w:r>
        <w:rPr>
          <w:rFonts w:eastAsia="Times New Roman"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u w:val="single"/>
        </w:rPr>
      </w:pPr>
      <w:bookmarkStart w:id="0" w:name="__RefHeading___Toc126156830"/>
      <w:bookmarkEnd w:id="0"/>
      <w:r>
        <w:rPr>
          <w:rFonts w:cs="Calibri" w:ascii="Calibri" w:hAnsi="Calibri"/>
          <w:u w:val="single"/>
        </w:rPr>
        <w:t>A.  CZĘŚĆ OPISOWA</w:t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sz w:val="22"/>
          <w:szCs w:val="22"/>
          <w:u w:val="single"/>
        </w:rPr>
      </w:pPr>
      <w:r>
        <w:rPr>
          <w:rFonts w:eastAsia="Times New Roman"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Calibri" w:hAnsi="Calibri"/>
          <w:b/>
          <w:bCs/>
          <w:sz w:val="22"/>
          <w:szCs w:val="22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u w:val="single"/>
        </w:rPr>
      </w:pPr>
      <w:bookmarkStart w:id="1" w:name="__RefHeading___Toc126156831"/>
      <w:bookmarkEnd w:id="1"/>
      <w:r>
        <w:rPr>
          <w:rFonts w:cs="Arial" w:ascii="Calibri" w:hAnsi="Calibri"/>
          <w:b w:val="false"/>
          <w:u w:val="single"/>
        </w:rPr>
        <w:t>1.</w:t>
        <w:tab/>
        <w:t>DANE OGÓL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Przedmiotem inwestycji </w:t>
      </w:r>
      <w:r>
        <w:rPr>
          <w:rFonts w:cs="Arial" w:ascii="Arial" w:hAnsi="Arial"/>
          <w:color w:val="000000"/>
          <w:lang w:eastAsia="pl-PL"/>
        </w:rPr>
        <w:t>rozbudowa istniejącej przystani ,dla zadania pn.: ,,inteligentny port jachtowy - MARINA YACHT RESIDENCE SZCZECIN"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1"/>
          <w:szCs w:val="21"/>
          <w:lang w:eastAsia="pl-PL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</w:r>
    </w:p>
    <w:p>
      <w:pPr>
        <w:pStyle w:val="Heading2"/>
        <w:ind w:left="0" w:right="0" w:hanging="0"/>
        <w:rPr/>
      </w:pPr>
      <w:bookmarkStart w:id="2" w:name="__RefHeading___Toc126156832"/>
      <w:bookmarkEnd w:id="2"/>
      <w:r>
        <w:rPr>
          <w:rFonts w:eastAsia="Times New Roman" w:cs="Arial" w:ascii="Calibri" w:hAnsi="Calibri"/>
          <w:b w:val="false"/>
          <w:bCs/>
          <w:sz w:val="22"/>
          <w:szCs w:val="22"/>
        </w:rPr>
        <w:t>1.1. Inwestor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LINO MARSZAŁEK sp. k.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l. Pomorska 112, 70-812 Szczecin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</w:r>
    </w:p>
    <w:p>
      <w:pPr>
        <w:pStyle w:val="Heading2"/>
        <w:ind w:left="0" w:right="0" w:hanging="0"/>
        <w:rPr/>
      </w:pPr>
      <w:bookmarkStart w:id="3" w:name="__RefHeading___Toc126156833"/>
      <w:bookmarkEnd w:id="3"/>
      <w:r>
        <w:rPr>
          <w:rFonts w:eastAsia="Times New Roman" w:cs="Arial" w:ascii="Calibri" w:hAnsi="Calibri"/>
          <w:b w:val="false"/>
          <w:bCs/>
          <w:sz w:val="22"/>
          <w:szCs w:val="22"/>
        </w:rPr>
        <w:t>1.2. Podstawa opracowani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tyczne Inwestor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bowiązujące przepis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pa do celów projektowych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tyczne prawa, normy, literatura fachow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tyczne związane z wnioskiem o dotacje dla przedmiotowej inwestycji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bCs/>
          <w:sz w:val="22"/>
          <w:szCs w:val="22"/>
        </w:rPr>
      </w:pPr>
      <w:bookmarkStart w:id="4" w:name="__RefHeading___Toc126156834"/>
      <w:bookmarkEnd w:id="4"/>
      <w:r>
        <w:rPr>
          <w:rFonts w:cs="Arial" w:ascii="Calibri" w:hAnsi="Calibri"/>
          <w:b w:val="false"/>
          <w:bCs/>
          <w:sz w:val="22"/>
          <w:szCs w:val="22"/>
        </w:rPr>
        <w:t>1.3. Zakres opracowania</w:t>
      </w:r>
    </w:p>
    <w:p>
      <w:pPr>
        <w:pStyle w:val="Normal"/>
        <w:jc w:val="both"/>
        <w:rPr>
          <w:rFonts w:ascii="Calibri" w:hAnsi="Calibri" w:cs="Arial"/>
          <w:bCs/>
          <w:kern w:val="2"/>
          <w:sz w:val="22"/>
          <w:szCs w:val="22"/>
        </w:rPr>
      </w:pPr>
      <w:r>
        <w:rPr>
          <w:rFonts w:cs="Arial" w:ascii="Arial" w:hAnsi="Arial"/>
          <w:i/>
          <w:sz w:val="20"/>
        </w:rPr>
        <w:t xml:space="preserve">Przedmiotem inwestycji jest </w:t>
      </w:r>
      <w:r>
        <w:rPr>
          <w:rFonts w:cs="Arial" w:ascii="Calibri" w:hAnsi="Calibri"/>
          <w:sz w:val="22"/>
          <w:szCs w:val="22"/>
        </w:rPr>
        <w:t>rozbudowa istniejącej przystani ,dla zadania pn.: ,,inteligentny port jachtowy - MARINA YACHT RESIDENCE SZCZECIN – niniejsza dokumentacja obejmuje wewnętrzne instalacje sanitarne w obiekcie pływającym typu hoseboat – obiekt nr.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iCs/>
          <w:sz w:val="22"/>
          <w:szCs w:val="22"/>
        </w:rPr>
        <w:t>Instalacja grzewcza systemu pomp ciepł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Instalacja zimnej i ciepłej wody użytkowej z systemu pompy ciepła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Instalacja kanalizacji wewnętrznej sanitarnej z wytycznymi doboru oczyszczalni ścieków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Instalacja wentylacji mechanicznej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Heading1"/>
        <w:rPr/>
      </w:pPr>
      <w:bookmarkStart w:id="5" w:name="__RefHeading___Toc126156835"/>
      <w:bookmarkEnd w:id="5"/>
      <w:r>
        <w:rPr>
          <w:rFonts w:cs="Arial" w:ascii="Calibri" w:hAnsi="Calibri"/>
          <w:b w:val="false"/>
          <w:bCs w:val="false"/>
          <w:u w:val="single"/>
        </w:rPr>
        <w:t xml:space="preserve">2. </w:t>
        <w:tab/>
      </w:r>
      <w:r>
        <w:rPr>
          <w:rFonts w:cs="Arial" w:ascii="Calibri" w:hAnsi="Calibri"/>
          <w:b w:val="false"/>
          <w:u w:val="single"/>
        </w:rPr>
        <w:t>ROZWIĄZANIA PROJEKTOWE</w:t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iCs/>
          <w:sz w:val="22"/>
          <w:szCs w:val="22"/>
        </w:rPr>
      </w:pPr>
      <w:bookmarkStart w:id="6" w:name="__RefHeading___Toc126156836"/>
      <w:bookmarkEnd w:id="6"/>
      <w:r>
        <w:rPr>
          <w:rFonts w:cs="Arial" w:ascii="Calibri" w:hAnsi="Calibri"/>
          <w:b w:val="false"/>
          <w:iCs/>
          <w:sz w:val="22"/>
          <w:szCs w:val="22"/>
        </w:rPr>
        <w:t>2.1. Instalacja grzewcz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la przedmiotowego budynku na podstawie analizy wykorzystania dostępnych i alternatywnych źródeł energii oraz na podstawie zaleceń </w:t>
      </w:r>
      <w:r>
        <w:rPr>
          <w:rFonts w:cs="Calibri" w:ascii="Calibri" w:hAnsi="Calibri"/>
          <w:color w:val="000000"/>
          <w:sz w:val="22"/>
          <w:szCs w:val="22"/>
        </w:rPr>
        <w:t>Inwestora w tym wynikających z wniosku o dotację dla przedmiotowego obiektu jako podstawowe źródło ciepła przyjęto wykorzystanie systemu pomp ciepła z kompensacją mocy elektrycznej w systemach fotowoltaicznych realizowanych w innych obiektach tej inwestycji. Dodatkowo dla obiektów pływających przyjęto sezonowy charakter pracy w okresach kwiecień-październik (listopad) – tym samym obliczeniowe temperatury zewnętrzne przyjęto zasadne jako minimalne w ww miesiąca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ilans mocy grzewczych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uwzględnieniem założeń sezonowego charakteru obiektu łączne zapotrzebowanie ciepła dla zapewniania temperatur wewnętrznych wg wymagań norm wynosi 1235W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ilans mocy na przygotowanie ciepłej wody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la potrzeb ciepłej wody użytkowej projektuje się zapewnienie mocy maksymalnej przy maksymalnym obciążeniu obiektu ok 40 osób na dobę korzystających z sanitariatu i do 10osób na dobę korzystających z natrysków – wartości te przyjęto na podstawie ilości miejsc parkingowych dla łodzi i wywiadu branżowego przy założeniu że w ramach tej samej inwestycji znajduje się drugi obiekt tego typu i dodatkowo zespół sanitarny na lądzie. Dla takich założeń szczytowe potrzeby obejmują przepływy i moc godzinową - przepływ obliczeniowy G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hmax</w:t>
      </w:r>
      <w:r>
        <w:rPr>
          <w:rFonts w:cs="Calibri" w:ascii="Calibri" w:hAnsi="Calibri"/>
          <w:color w:val="000000"/>
          <w:sz w:val="22"/>
          <w:szCs w:val="22"/>
        </w:rPr>
        <w:t>=165L/h. Przyjęto zgodnie z zapewnieniami wniosków o dotację źródlo ciepła dla ciepłej wody użytkowej w postaci systemu pompy ciepła. Przyjęto wykonanie pojemnościowego pogrzewacza z powietrzną pompą ciepła z dodatkowym dogrzewem dla potrzeb m.in. dezynfekcji grzałką elektryczną – przyjęto system z zasobnikiem 254L, mocą grzałki 1,5kW, mocą pompy ciepła 1,3kW COP=3,3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bór źródła ciepł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ko głowny system ogrzewania pomieszczeń zgodnie z zapewnieniami wniosku o dotację dla przedmiotowej inwestycji przyjęto system pomp ciepła. Z uwagi na niewielką moc na ogrzewanie, zastosowanie dodatkowo wentylacji z odzyskiem ciepła, sezonowy charakter o minimalnych temperaturach zewnętrznych w okresie pracy 0stC przyjęto system pompy ciepła powietrze-powietrze z pośrednim czynnikiem chłodniczym jako system multisplit z jednostką zewnętrzną inwerter pompa ciepła i wewnętrznymi klimatyzatorami ściennymi o funkcji ogrzewania i chłodzenia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odatkowe zabezpieczenie utrzymania temperatur minimalnych np. w okresie nocnym czy znacznych spadkach temperatury obliczeniowej przyjęto w postaci stałych grzejników elektrooporowych montowanych do ścian o mocy grzewczej kompensowanych projektowaną fotovoltaiką na dachach innych budynków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la projektowanych systemów pomp ciepła typu multisplit jednostkę zewnętrzną i wewnętrzne połączyć instalacją z rur miedzianych sztywnych chłodniczych, z miedzi odtlenionej fosforem. Połączenia instalacji spawane lutem srebrowym. Instalacja winna być izolowana izolacją z syntetycznej gumy w sposób ciągły wraz ze wszystkimi elementami systemu. Zaleca się stosowanie systemowego układu preizolowanego rur fazy gazowej, ciepłej i okablowania we wspólnej izolacji zgodnie ze specyfikacją producenta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yjęto wykonanie systemu instalacji freonowej na bazie czynnika typu R32 – dla projektowanego systemu łączna gramatura do 0,2kg. W części rysunkowej przedstawiono schemat rozwiązań i warunki doboru. Detale wykonawcze ustalić z systemodawcą po wyborze producenta przewidzianego do wbudowania ściśle wg jego specyfikacji i wymagań materiałowych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la przyjętych rozwiązań należy zapewnić sposób montażu instalacji, jednostek, sterowników jako wandaloodporne tj. na bazie urządzeń trwale montowanych do ścian, z instalacjami zabudowanymi w korytach lub sufitach uniemożliwiający dostęp osób postronnych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bCs/>
          <w:iCs/>
          <w:color w:val="000000"/>
          <w:sz w:val="22"/>
          <w:szCs w:val="22"/>
        </w:rPr>
      </w:pPr>
      <w:bookmarkStart w:id="7" w:name="__RefHeading___Toc126156837"/>
      <w:bookmarkEnd w:id="7"/>
      <w:r>
        <w:rPr>
          <w:rFonts w:cs="Arial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Arial" w:ascii="Calibri" w:hAnsi="Calibri"/>
          <w:b w:val="false"/>
          <w:bCs/>
          <w:iCs/>
          <w:color w:val="000000"/>
          <w:sz w:val="22"/>
          <w:szCs w:val="22"/>
        </w:rPr>
        <w:t>2. Instalacja zimnej i ciepłej wody użytkowej</w:t>
      </w:r>
      <w:r>
        <w:rPr>
          <w:rFonts w:cs="Arial" w:ascii="Calibri" w:hAnsi="Calibri"/>
          <w:b w:val="false"/>
          <w:bCs/>
          <w:iCs/>
          <w:color w:val="000000"/>
          <w:sz w:val="22"/>
          <w:szCs w:val="22"/>
          <w:lang w:val="pl-PL"/>
        </w:rPr>
        <w:t xml:space="preserve"> z pompą ciepł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zaopatrzony w wodę z sieci miejskiej z projektowanego przyłącza zgodnie z odrębnym opracowaniem - przyłącze zakończone będzie studnią wodomierzową z głównym opomiarowaniem ilości zużywanej wody przedmiotowego terenu. Woda w terenie doprowadzona do studni zaworowej w nabrzeżu i dalej jako instalacja sezonowa prowadzona w pomoście stałym i pływającym. Podłączenie obiektu po przez system przewodu elastycznego atestowanego z oplotem stalowym i linką zabezpieczenia przed zerwaniem. System wymaga zastosowania złącza samozamykającego zabezpieczającego przed niekontrolowanym wyciekiem w przypadku zerwania węża. Woda ciepła produkowana centralnie w lokalnej pompie ciepła z podgrzewaczem pojemnościowym wg pkt.2.1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ystem wody przewidziano z wykorzystaniem przyborów i wylewek w wykonaniu wandaloodpornym, w systemach bezdotykowych z ogranicznikami czasowymi wypływu – zestawienie i kompletacja przyborów i wylewek wg branży architektoniczno budowlanej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stalację wody zimnej użytkowej i ciepłej zaprojektowano jako przewody z rur z tworzyw sztucznych –z rur PEx w systemie rozdzielczym. Przewody instalacji wody zimnej i ciepłej wykonywane w posadzce pokładu obiektu w standardzie jednakowym jak dla systemów podposadzkowych z rur Tmax = 90 0C, Prob = 1,0/0,6 MPa (Trob = 70/80 0C)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 w:val="22"/>
          <w:szCs w:val="22"/>
        </w:rPr>
        <w:t>Przewody CW zaizolować termicznie izolacją polietylenową o współczynniku przewodzenia ciepła przy średniej temperaturze +40°C równym 0,035 W/mK - Obliczenie grubości izolacji zgodnie z Dz.U.2008.201.1238.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odcinek od podgrzewacza do przyborów dla ciepłej wody zaizolować termicznie otuliną wykonaną z pianki polietylenowej klejonej do stosowania w systemie podposadzkowym,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główne instalacje wody ciepłej przy podgrzewaczu i w pionach izolowane pianką polietylenową z płaszczem osłonowym z folii PCV – zabudowane lub w korytach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odcinek od przyłączenia wody do pomostu do przyborów i do podgrzewacza dla wody zimnej jako zabezpieczenie przeciwroszeniowe przewidziano izolację z pianki polietylenowej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szystkie izolacje przyjęto jako spełniającej wymagania WT w zakresie niepalności, niekapiące, nierozprzestrzeniające ognia. Grubość izolacji przewodów CW i CCW dla Dw&lt;22mm grubość 20mm, dla średnic 22-35mm grubość 30mm, dla większych grubość równa średnicy. Dla przewodów wody zimnej izolacja przeciwroszeniowa 13mm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bookmarkStart w:id="8" w:name="__RefHeading___Toc126156838"/>
      <w:bookmarkEnd w:id="8"/>
      <w:r>
        <w:rPr>
          <w:rFonts w:cs="Calibri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. Instalacja kanalizacji sanitarnej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i wymogi oczyszczania ścieków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widuje się odprowadzanie ścieków sanitarnych z projektowanych przyborów sanitarnych za pomocą poziomów i pionów kanalizacyjnych wyprowadzonych ponad dach i zakończonych wywietrznikami dachowymi. Na wszystkich pionach grawitacyjnych sanitarnych należy wykonać rewizje kanalizacyjn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odnie z wymogami kontraktu wszystkie piony wykonane z rur PVC. Przewody odpływowe z poszczególnych przyborów sanitarnych łączyć za pomocą kształtek PVC lub PP, z zachowaniem minimalnych spadków nie mniejszych niż 2%.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ogi wniosku o dotację przewidują wykonanie pod pokładem obiektu pływającego systemu oczyszczalni ścieków biologicznej – przyjęto system wykonywany indywidualnie dla przedmiotowego obiektu na basie systemowych rozwiązań jak dla instalacji doziemnej. Jako wyrób wzorcowy do wymiarowania systemu przyjęto oczyszczalnie biologiczną trzykomorową o przepustowości 1,2m3/dobę. System wymaga zabudowy pod pokładem dwóch zbiorników o wymiarach 2440 x 2300 x 1350mm z systemem wzajemnych połączeń. Układ zbiorwany jest z trzech komór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trefy wstępnego oczyszczania ze zbiornikiem na osad i ze sterowanym cyklicznie układem transportowania do dalszych komór oczyszczania,</w:t>
        <w:br/>
        <w:t>- strefy biologicznej z napowietrzaczem rurowym i generatorem biomasy oraz układem recyrkulacji osadu do strefy wstępnego oczyszczania</w:t>
        <w:br/>
        <w:t>- strefy wtórnego oczyszczania z rurą separatora jako dodatkowym układem oczyszcza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yjętego systemu oczyszczalni zakłada się następujące cykle oczyszczania ścieków: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Oczyszczanie wstępne - Ścieki pochodzące z gospodarstwa domowego odprowadzane są do komory wstępnego oczyszczania. W strefie wstępnego oczyszczania następuje oddzielenie substancji osadzających się od pozostałych ścieków. Równocześnie stanowi ona obszar buforowy dla tymczasowo występujących większych ilości ścieków, na przykład po kąpieli w wannie lub w wyniku krótkotrwałego zwiększenia ilości użytkowników oczyszczalni.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</w:rPr>
        <w:t>2. Biologiczne oczyszczanie - Poprzez napowietrzacz rurowy umiejscowiony na dnie zbiornika, ścieki cyklicznie kilka razy dziennie poddawane są natlenianiu, co zapewnia stymulację i tworzenie się mikroorganizmów. Dodatkowy generator biomasy zapewnia wysoką populację mikroorganizmów, a tym samym wysoką wydajność oczyszczania ścieków. Zbędna masa czynna recyrkuluje ponownie ze strefy biologicznej do strefy wstępnego oczyszczania. Napowietrzanie i uruchomienie podnośników cieczy następuje poprzez zoptymalizowany pod względem zużycia energii kompresor. Funkcje te są regulowane przez układ sterowania UNIT.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tórne oczyszczanie - Strefa oczyszczania wtórnego przedstawia się dwustopniowo i oddzielona jest od strefy biologicznej poprzez ścianę oddzielająca. W etapie pierwszym następuje sedymentacja biomasy. Ponieważ komora ta nie jest napowietrzana, substancje te mogą bez problemu osadzać się na dnie. Drugi etap oczyszczania opiera się na procesie zachodzącym w tzw. rurze separacyjnej, która w pierwszej kolejności odprowadza oczyszczone ścieki, a następnie doprowadza je do odpływu lub do strefy infiltracji. Pozostająca w nadmiarze biomasa (osad czynny) jest odprowadzana ze strefy wtórnego oczyszczania i recyrkuluje do strefy wstępnego oczyszczania kilka razy w tygodniu.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zyszczone ścieki są odprowadzane do instalacji tłocznej w pomostach za pomocą zestawu dwupompowego z zamkniętym zbiornikiem jako tłocznia dwupompowa.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yjętego sposobu wymiarowania zapewnić niezbędne rewizje, odpowietrzenia, odwodnienia systemu do doszczegółowienia na etapie realizacji po wyłonieniu dostawcy systemu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edmiotowej realizacji istnieje możliwość stosowania dowolnego innego systemu podczyszczania ścieków metodami biologicznymi – oczyszczony ściek natomiast odprowadzany jest do miejskiego systemu kanalizacji sanitarnej wraz ze ściekami nieoczyszczonymi z innych obiektów inwestora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ałość robót wykonać zgodnie z „Warunkami technicznymi wykonania i odbioru robót budowlano – montażowych” tom II „Instalacje sanitarne i przemysłowe”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Rury kanalizacji sanitarnej wykonać jako nieizolowane. Części tłoczne rurociągów oraz systemy pomp wykonywać w niszach podpokładowych z ich zabezpieczeniem akustycznym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bookmarkStart w:id="9" w:name="__RefHeading___Toc126156839"/>
      <w:r>
        <w:rPr>
          <w:rFonts w:cs="Calibri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Calibri" w:ascii="Calibri" w:hAnsi="Calibri"/>
          <w:b w:val="false"/>
          <w:color w:val="000000"/>
          <w:sz w:val="22"/>
          <w:szCs w:val="22"/>
        </w:rPr>
        <w:t>4. Wentylacja mechaniczna</w:t>
      </w:r>
      <w:bookmarkEnd w:id="9"/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ojekt wentylacji obejmuje rozwiązania: określenia bilansu powietrza i dystrybucji, jego przygotowania, określenia parametrów podstawowych urządzeń i lokalizacji i sposobu prowadzenia poszczególnych kanałów. W zakresie bilansów powietrza przewidziano spełnienie kryterium ilości wymian powietrza nie mniej niż ilości powietrza świeżego na każdą osobę nie mniej jak 40m3/h/osobę. Wyodrębnione pomieszczenia WC, pomieszczenia magazynowe i gospodarcze wentylowane są układami wyciągowymi o kryterium zgodnym z projektowanym wyposażeniem sanitarnym jak 50m3/h dla każdej miski ustępowej i nie mniej jak 50m3/h dla pomieszczenia technicznego. Przyjęto w obiekcie jeden system wentylacji mechanicznej nawiewno wyciągowej ze zbiorczym rekuperatorem naściennym z wymiennikiem przeciwprądowym lub krzyżowym. Alternatywnie stosować urządzenie kompaktowe układane na dachu i zabezpieczone przed opadem atmosferycznym. Rekuperator o sprawności odzysku ciepła nie mniejszej niż 80%, bez dodatkowych nagrzewnic kanałowych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KONANIE INSTALACJI WENTYLACYJNEJ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>Przewidziano kanały z blach stalowej ocynkowanej w postaci rur sztywnych spiro i jako podejścia do kratek rur elastycznych –flex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zekroje kanałów zostały dobrane przy założeniu prędkości: piony –  5 m/s, kanały rozprowadzające poniżej 3,0-4,0 m/s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ołączenia kanałów SPIRO kielichowe uszczelnione z opaską z taśmy klejącej o powłoce aluminiopodobnej odpornej na wilgoć lub połączenia mufowe i nyplowe uszczelniane akrylem. Przewody SPIRO mocować na opaski z przekładkami gumowymi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W przejściach przez przegrody budowlane należy stosować fartuchy ochronne gumowe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Wszystkie kanały przewidziano do wykonania ukrytego w zabudowach i sufitach podwieszanych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IZOLACJE:</w:t>
      </w: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>Przewidziano izolacje z wełny mineralnej 20mm dla wszystkich systemów nawiewnych i wyciągowych. Dla systemu czerpnego izolacja ze spienionego kauczuku grubości min.15mm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YSTRYBUCJA POWIETRZA I REGULACJA: </w:t>
      </w: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rzyjęto kratki i anemostaty wyposażone w przepustnice. Organizacja powietrza dla wszystkich pomieszczeń z wentylacją mechaniczną systemu góra-góra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TEROWANIE I AUTOMATYK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Centrala wyposażona będzie we własną automatykę producenta wbudowaną w korpus centrali ze zdalnym zadajnikiem parametrów pracy umieszczonym w pom. pralni przy podgrzewaczu ciepłej wody systemu pompy ciepła. Założono pracę układów wentylacji wyciągowej ciągłą z możliwością monitoringu i zdalnej zmiany nastaw z systemu BMS całej mariny. Sterowanie zdalne BMS ma za zadanie wyróżnić poziom pracy minimalnej (30% założonych wydajności lub praca w interwale 10min pracy i 20min przerwy) w przypadku braku użytkowników i pracę nominalną 100% wydajności przy obiekcie użytkowanym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ant: Dr inż. Adam Krupiński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361" w:right="992" w:gutter="0" w:header="0" w:top="993" w:footer="27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Lucida Sans Unicode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Times New Roman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051" w:leader="none"/>
      </w:tabs>
      <w:spacing w:lineRule="auto" w:line="360"/>
      <w:ind w:left="0" w:right="0" w:hanging="0"/>
      <w:outlineLvl w:val="1"/>
    </w:pPr>
    <w:rPr>
      <w:rFonts w:ascii="Arial" w:hAnsi="Arial" w:cs="Arial"/>
      <w:b/>
      <w:sz w:val="20"/>
      <w:u w:val="single"/>
      <w:lang w:val="en-US"/>
    </w:rPr>
  </w:style>
  <w:style w:type="paragraph" w:styleId="Heading3">
    <w:name w:val="Heading 3"/>
    <w:basedOn w:val="WWNagwek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ascii="Tahoma" w:hAnsi="Tahoma" w:eastAsia="Times New Roman" w:cs="Tahoma"/>
      <w:i/>
      <w:iCs/>
      <w:sz w:val="22"/>
      <w:lang w:val="en-US"/>
    </w:rPr>
  </w:style>
  <w:style w:type="paragraph" w:styleId="Heading5">
    <w:name w:val="Heading 5"/>
    <w:basedOn w:val="WW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sz w:val="24"/>
      <w:lang w:val="en-US"/>
    </w:rPr>
  </w:style>
  <w:style w:type="paragraph" w:styleId="Heading6">
    <w:name w:val="Heading 6"/>
    <w:basedOn w:val="WW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sz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124" w:right="0" w:hanging="0"/>
      <w:jc w:val="both"/>
      <w:outlineLvl w:val="6"/>
    </w:pPr>
    <w:rPr>
      <w:rFonts w:ascii="Arial" w:hAnsi="Arial" w:eastAsia="Times New Roman" w:cs="Arial"/>
      <w:b/>
      <w:bCs/>
      <w:lang w:val="en-US"/>
    </w:rPr>
  </w:style>
  <w:style w:type="paragraph" w:styleId="Heading8">
    <w:name w:val="Heading 8"/>
    <w:basedOn w:val="WW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sz w:val="21"/>
      <w:lang w:val="en-US"/>
    </w:rPr>
  </w:style>
  <w:style w:type="paragraph" w:styleId="Heading9">
    <w:name w:val="Heading 9"/>
    <w:basedOn w:val="WW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sz w:val="21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Lucida Sans Unicode" w:cs="Arial"/>
      <w:b/>
      <w:kern w:val="2"/>
      <w:szCs w:val="24"/>
      <w:u w:val="single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kern w:val="2"/>
      <w:sz w:val="28"/>
    </w:rPr>
  </w:style>
  <w:style w:type="character" w:styleId="Nagwek4Znak">
    <w:name w:val="Nagłówek 4 Znak"/>
    <w:qFormat/>
    <w:rPr>
      <w:rFonts w:ascii="Tahoma" w:hAnsi="Tahoma" w:cs="Tahoma"/>
      <w:i/>
      <w:iCs/>
      <w:kern w:val="2"/>
      <w:sz w:val="22"/>
      <w:szCs w:val="24"/>
    </w:rPr>
  </w:style>
  <w:style w:type="character" w:styleId="Nagwek5Znak">
    <w:name w:val="Nagłówek 5 Znak"/>
    <w:qFormat/>
    <w:rPr>
      <w:rFonts w:ascii="Arial" w:hAnsi="Arial" w:cs="Arial"/>
      <w:b/>
      <w:kern w:val="2"/>
      <w:sz w:val="24"/>
    </w:rPr>
  </w:style>
  <w:style w:type="character" w:styleId="Nagwek6Znak">
    <w:name w:val="Nagłówek 6 Znak"/>
    <w:qFormat/>
    <w:rPr>
      <w:rFonts w:ascii="Arial" w:hAnsi="Arial" w:cs="Arial"/>
      <w:b/>
      <w:kern w:val="2"/>
      <w:sz w:val="21"/>
    </w:rPr>
  </w:style>
  <w:style w:type="character" w:styleId="Nagwek7Znak">
    <w:name w:val="Nagłówek 7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kern w:val="2"/>
      <w:sz w:val="21"/>
    </w:rPr>
  </w:style>
  <w:style w:type="character" w:styleId="Nagwek9Znak">
    <w:name w:val="Nagłówek 9 Znak"/>
    <w:qFormat/>
    <w:rPr>
      <w:rFonts w:ascii="Arial" w:hAnsi="Arial" w:cs="Arial"/>
      <w:b/>
      <w:kern w:val="2"/>
      <w:sz w:val="21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lang w:val="en-US"/>
    </w:rPr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lang w:val="en-US"/>
    </w:rPr>
  </w:style>
  <w:style w:type="character" w:styleId="WW8Num4z1">
    <w:name w:val="WW8Num4z1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4"/>
    <w:rPr/>
  </w:style>
  <w:style w:type="character" w:styleId="Longtext">
    <w:name w:val="long_text"/>
    <w:basedOn w:val="Domylnaczcionkaakapitu5"/>
    <w:qFormat/>
    <w:rPr/>
  </w:style>
  <w:style w:type="character" w:styleId="Shorttext">
    <w:name w:val="short_text"/>
    <w:basedOn w:val="Domylnaczcionkaakapitu5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eastAsia="Lucida Sans Unicode"/>
      <w:kern w:val="2"/>
      <w:sz w:val="24"/>
      <w:szCs w:val="24"/>
    </w:rPr>
  </w:style>
  <w:style w:type="character" w:styleId="ZnakZnak">
    <w:name w:val=" Zna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122">
    <w:name w:val="Font Style122"/>
    <w:qFormat/>
    <w:rPr>
      <w:rFonts w:ascii="Arial" w:hAnsi="Arial" w:cs="Arial"/>
      <w:sz w:val="18"/>
      <w:szCs w:val="18"/>
    </w:rPr>
  </w:style>
  <w:style w:type="character" w:styleId="FontStyle105">
    <w:name w:val="Font Style105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opkaZnak1">
    <w:name w:val="Stopka Znak1"/>
    <w:qFormat/>
    <w:rPr>
      <w:rFonts w:eastAsia="Lucida Sans Unicode"/>
      <w:kern w:val="2"/>
      <w:sz w:val="24"/>
      <w:szCs w:val="24"/>
    </w:rPr>
  </w:style>
  <w:style w:type="character" w:styleId="NagwekZnak1">
    <w:name w:val="Nagłówek Znak1"/>
    <w:qFormat/>
    <w:rPr>
      <w:rFonts w:eastAsia="Lucida Sans Unicode"/>
      <w:kern w:val="2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?ówek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26" w:leader="none"/>
        <w:tab w:val="right" w:pos="10252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5113" w:leader="none"/>
        <w:tab w:val="right" w:pos="10227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podstawowy32">
    <w:name w:val="Tekst podstawowy 32"/>
    <w:basedOn w:val="Normal"/>
    <w:qFormat/>
    <w:pPr>
      <w:widowControl/>
      <w:jc w:val="both"/>
    </w:pPr>
    <w:rPr>
      <w:rFonts w:eastAsia="Times New Roman"/>
      <w:bC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180" w:leader="none"/>
      </w:tabs>
      <w:autoSpaceDE w:val="false"/>
      <w:ind w:left="705" w:right="0" w:hanging="705"/>
      <w:jc w:val="both"/>
    </w:pPr>
    <w:rPr>
      <w:rFonts w:ascii="Tahoma" w:hAnsi="Tahoma" w:eastAsia="Times New Roman" w:cs="Tahoma"/>
      <w:bCs/>
      <w:kern w:val="2"/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en-US"/>
    </w:rPr>
  </w:style>
  <w:style w:type="paragraph" w:styleId="Contents2">
    <w:name w:val="TOC 2"/>
    <w:basedOn w:val="Normal"/>
    <w:next w:val="Normal"/>
    <w:pPr>
      <w:widowControl/>
      <w:tabs>
        <w:tab w:val="left" w:pos="709" w:leader="none"/>
        <w:tab w:val="right" w:pos="8625" w:leader="dot"/>
      </w:tabs>
      <w:suppressAutoHyphens w:val="false"/>
      <w:spacing w:lineRule="exact" w:line="280"/>
      <w:jc w:val="both"/>
    </w:pPr>
    <w:rPr>
      <w:rFonts w:ascii="Arial" w:hAnsi="Arial" w:eastAsia="Times New Roman" w:cs="Arial"/>
      <w:b/>
      <w:kern w:val="2"/>
      <w:sz w:val="20"/>
      <w:szCs w:val="28"/>
    </w:rPr>
  </w:style>
  <w:style w:type="paragraph" w:styleId="Normalny9">
    <w:name w:val="_normalny_9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00"/>
      <w:sz w:val="18"/>
      <w:szCs w:val="20"/>
    </w:rPr>
  </w:style>
  <w:style w:type="paragraph" w:styleId="Normalny11">
    <w:name w:val="_normalny11"/>
    <w:basedOn w:val="Normalny9"/>
    <w:qFormat/>
    <w:pPr>
      <w:ind w:left="0" w:right="0" w:firstLine="709"/>
    </w:pPr>
    <w:rPr>
      <w:i w:val="false"/>
      <w:sz w:val="22"/>
    </w:rPr>
  </w:style>
  <w:style w:type="paragraph" w:styleId="Xl41">
    <w:name w:val="xl4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22"/>
      <w:szCs w:val="22"/>
    </w:rPr>
  </w:style>
  <w:style w:type="paragraph" w:styleId="WWTekstpodstawowywcity2">
    <w:name w:val="WW-Tekst podstawowy wci?ty 2"/>
    <w:basedOn w:val="Normal"/>
    <w:qFormat/>
    <w:pPr>
      <w:ind w:left="75" w:right="0" w:firstLine="1"/>
      <w:jc w:val="center"/>
    </w:pPr>
    <w:rPr>
      <w:rFonts w:ascii="Thorndale;Times New Roman" w:hAnsi="Thorndale;Times New Roman" w:eastAsia="HG Mincho Light J;Times New Roman" w:cs="Thorndale;Times New Roman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1">
    <w:name w:val="TOC 1"/>
    <w:basedOn w:val="Normal"/>
    <w:next w:val="Normal"/>
    <w:pPr>
      <w:spacing w:before="0" w:after="60"/>
      <w:jc w:val="both"/>
    </w:pPr>
    <w:rPr>
      <w:rFonts w:ascii="Arial" w:hAnsi="Arial" w:cs="Arial"/>
      <w:b/>
      <w:sz w:val="20"/>
      <w:szCs w:val="20"/>
    </w:rPr>
  </w:style>
  <w:style w:type="paragraph" w:styleId="Text1">
    <w:name w:val="text_1"/>
    <w:basedOn w:val="Normal"/>
    <w:qFormat/>
    <w:pPr>
      <w:spacing w:lineRule="auto" w:line="360"/>
    </w:pPr>
    <w:rPr>
      <w:rFonts w:ascii="Arial" w:hAnsi="Arial" w:eastAsia="HG Mincho Light J;Times New Roman" w:cs="Arial"/>
      <w:i/>
      <w:color w:val="000000"/>
      <w:kern w:val="2"/>
      <w:sz w:val="22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Cs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28"/>
      <w:szCs w:val="28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i/>
      <w:iCs/>
      <w:kern w:val="2"/>
      <w:sz w:val="16"/>
      <w:szCs w:val="16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Symbol" w:hAnsi="Symbol" w:eastAsia="Times New Roman" w:cs="Symbol"/>
      <w:i/>
      <w:iCs/>
      <w:kern w:val="2"/>
      <w:sz w:val="16"/>
      <w:szCs w:val="16"/>
    </w:rPr>
  </w:style>
  <w:style w:type="paragraph" w:styleId="Font12">
    <w:name w:val="font12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i/>
      <w:iCs/>
      <w:kern w:val="2"/>
      <w:sz w:val="16"/>
      <w:szCs w:val="16"/>
      <w:u w:val="single"/>
    </w:rPr>
  </w:style>
  <w:style w:type="paragraph" w:styleId="Font13">
    <w:name w:val="font13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4">
    <w:name w:val="font14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5">
    <w:name w:val="font1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6">
    <w:name w:val="font1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7">
    <w:name w:val="font17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i/>
      <w:iCs/>
      <w:kern w:val="2"/>
      <w:sz w:val="16"/>
      <w:szCs w:val="16"/>
      <w:u w:val="single"/>
    </w:rPr>
  </w:style>
  <w:style w:type="paragraph" w:styleId="Font18">
    <w:name w:val="font18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i/>
      <w:iCs/>
      <w:kern w:val="2"/>
      <w:sz w:val="16"/>
      <w:szCs w:val="16"/>
      <w:u w:val="single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  <w:u w:val="single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FF0000"/>
      <w:kern w:val="2"/>
      <w:sz w:val="16"/>
      <w:szCs w:val="16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color w:val="000000"/>
      <w:kern w:val="2"/>
      <w:sz w:val="16"/>
      <w:szCs w:val="16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 w:val="16"/>
      <w:szCs w:val="16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2"/>
      <w:sz w:val="16"/>
      <w:szCs w:val="16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Symbol" w:hAnsi="Symbol" w:eastAsia="Times New Roman" w:cs="Symbol"/>
      <w:i/>
      <w:iCs/>
      <w:color w:val="000000"/>
      <w:kern w:val="2"/>
      <w:sz w:val="16"/>
      <w:szCs w:val="16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16"/>
      <w:szCs w:val="16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6">
    <w:name w:val="xl86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b/>
      <w:bCs/>
      <w:i/>
      <w:iCs/>
      <w:kern w:val="2"/>
      <w:sz w:val="16"/>
      <w:szCs w:val="16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9">
    <w:name w:val="xl89"/>
    <w:basedOn w:val="Normal"/>
    <w:qFormat/>
    <w:pPr>
      <w:widowControl/>
      <w:suppressAutoHyphens w:val="false"/>
      <w:spacing w:before="100" w:after="100"/>
      <w:textAlignment w:val="center"/>
    </w:pPr>
    <w:rPr>
      <w:rFonts w:ascii="Lucida Sans Unicode" w:hAnsi="Lucida Sans Unicode" w:eastAsia="Times New Roman" w:cs="Lucida Sans Unicode"/>
      <w:kern w:val="2"/>
      <w:sz w:val="16"/>
      <w:szCs w:val="16"/>
    </w:rPr>
  </w:style>
  <w:style w:type="paragraph" w:styleId="Xl90">
    <w:name w:val="xl9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Symbol" w:hAnsi="Symbol" w:eastAsia="Times New Roman" w:cs="Symbol"/>
      <w:kern w:val="2"/>
      <w:sz w:val="16"/>
      <w:szCs w:val="16"/>
    </w:rPr>
  </w:style>
  <w:style w:type="paragraph" w:styleId="Xl91">
    <w:name w:val="xl91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2">
    <w:name w:val="xl9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i/>
      <w:iCs/>
      <w:kern w:val="2"/>
      <w:sz w:val="16"/>
      <w:szCs w:val="16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94">
    <w:name w:val="xl94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i/>
      <w:iCs/>
      <w:kern w:val="2"/>
      <w:sz w:val="16"/>
      <w:szCs w:val="16"/>
    </w:rPr>
  </w:style>
  <w:style w:type="paragraph" w:styleId="Xl95">
    <w:name w:val="xl95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6">
    <w:name w:val="xl96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7">
    <w:name w:val="xl97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98">
    <w:name w:val="xl98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9">
    <w:name w:val="xl99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100">
    <w:name w:val="xl100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kern w:val="2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02">
    <w:name w:val="xl102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color w:val="FF0000"/>
      <w:kern w:val="2"/>
      <w:sz w:val="16"/>
      <w:szCs w:val="16"/>
    </w:rPr>
  </w:style>
  <w:style w:type="paragraph" w:styleId="Xl103">
    <w:name w:val="xl103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Symbol" w:hAnsi="Symbol" w:eastAsia="Times New Roman" w:cs="Symbol"/>
      <w:i/>
      <w:iCs/>
      <w:kern w:val="2"/>
      <w:sz w:val="16"/>
      <w:szCs w:val="16"/>
    </w:rPr>
  </w:style>
  <w:style w:type="paragraph" w:styleId="Xl104">
    <w:name w:val="xl10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05">
    <w:name w:val="xl10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Xl106">
    <w:name w:val="xl10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textAlignment w:val="center"/>
    </w:pPr>
    <w:rPr>
      <w:rFonts w:ascii="Symbol" w:hAnsi="Symbol" w:eastAsia="Times New Roman" w:cs="Symbol"/>
      <w:kern w:val="2"/>
      <w:sz w:val="16"/>
      <w:szCs w:val="16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2"/>
      <w:sz w:val="16"/>
      <w:szCs w:val="16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right"/>
    </w:pPr>
    <w:rPr>
      <w:rFonts w:eastAsia="Times New Roman"/>
      <w:kern w:val="2"/>
      <w:sz w:val="16"/>
      <w:szCs w:val="16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3">
    <w:name w:val="xl113"/>
    <w:basedOn w:val="Normal"/>
    <w:qFormat/>
    <w:pPr>
      <w:widowControl/>
      <w:suppressAutoHyphens w:val="false"/>
      <w:spacing w:before="100" w:after="100"/>
      <w:jc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4">
    <w:name w:val="xl114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  <w:u w:val="single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7">
    <w:name w:val="xl117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8">
    <w:name w:val="xl11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9">
    <w:name w:val="xl11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20">
    <w:name w:val="xl120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121">
    <w:name w:val="xl121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/>
      <w:i/>
      <w:iCs/>
      <w:color w:val="000000"/>
      <w:kern w:val="2"/>
      <w:sz w:val="16"/>
      <w:szCs w:val="16"/>
    </w:rPr>
  </w:style>
  <w:style w:type="paragraph" w:styleId="Xl122">
    <w:name w:val="xl122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3">
    <w:name w:val="xl123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4">
    <w:name w:val="xl124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5">
    <w:name w:val="xl125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6">
    <w:name w:val="xl126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7">
    <w:name w:val="xl127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8">
    <w:name w:val="xl128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color w:val="FF0000"/>
      <w:kern w:val="2"/>
      <w:sz w:val="16"/>
      <w:szCs w:val="16"/>
    </w:rPr>
  </w:style>
  <w:style w:type="paragraph" w:styleId="Xl129">
    <w:name w:val="xl129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130">
    <w:name w:val="xl130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kern w:val="2"/>
      <w:sz w:val="16"/>
      <w:szCs w:val="16"/>
    </w:rPr>
  </w:style>
  <w:style w:type="paragraph" w:styleId="Xl131">
    <w:name w:val="xl13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Nagwektabeli1">
    <w:name w:val="Nag?ówek tabeli"/>
    <w:basedOn w:val="Normal"/>
    <w:qFormat/>
    <w:pPr>
      <w:suppressLineNumbers/>
      <w:jc w:val="center"/>
    </w:pPr>
    <w:rPr>
      <w:rFonts w:eastAsia="Times New Roman"/>
      <w:b/>
      <w:kern w:val="2"/>
      <w:szCs w:val="20"/>
    </w:rPr>
  </w:style>
  <w:style w:type="paragraph" w:styleId="Normal1">
    <w:name w:val="LO-Normal"/>
    <w:basedOn w:val="Normal"/>
    <w:qFormat/>
    <w:pPr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spacing w:lineRule="auto" w:line="288" w:before="40" w:after="40"/>
      <w:jc w:val="both"/>
    </w:pPr>
    <w:rPr/>
  </w:style>
  <w:style w:type="paragraph" w:styleId="Standardowy1">
    <w:name w:val="Standardowy+1"/>
    <w:basedOn w:val="Normal"/>
    <w:next w:val="Normal"/>
    <w:qFormat/>
    <w:pPr>
      <w:widowControl/>
      <w:suppressAutoHyphens w:val="false"/>
      <w:autoSpaceDE w:val="false"/>
    </w:pPr>
    <w:rPr>
      <w:rFonts w:eastAsia="Times New Roman"/>
      <w:sz w:val="20"/>
    </w:rPr>
  </w:style>
  <w:style w:type="paragraph" w:styleId="Style31">
    <w:name w:val="Style31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214"/>
    </w:pPr>
    <w:rPr>
      <w:rFonts w:ascii="Arial" w:hAnsi="Arial" w:eastAsia="Times New Roman" w:cs="Arial"/>
    </w:rPr>
  </w:style>
  <w:style w:type="paragraph" w:styleId="Style55">
    <w:name w:val="Style5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false"/>
      <w:autoSpaceDE w:val="false"/>
      <w:ind w:left="720" w:right="0" w:hanging="0"/>
      <w:textAlignment w:val="baseline"/>
    </w:pPr>
    <w:rPr>
      <w:rFonts w:ascii="Arial" w:hAnsi="Arial" w:eastAsia="Times New Roman" w:cs="Arial"/>
      <w:bCs/>
      <w:kern w:val="2"/>
      <w:sz w:val="20"/>
      <w:szCs w:val="20"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23:00Z</dcterms:created>
  <dc:creator>Krzysztof Ostoja-Hełczyński</dc:creator>
  <dc:description/>
  <cp:keywords/>
  <dc:language>en-US</dc:language>
  <cp:lastModifiedBy>Konto Microsoft</cp:lastModifiedBy>
  <cp:lastPrinted>2020-08-13T10:26:00Z</cp:lastPrinted>
  <dcterms:modified xsi:type="dcterms:W3CDTF">2023-02-01T14:24:00Z</dcterms:modified>
  <cp:revision>3</cp:revision>
  <dc:subject/>
  <dc:title>KONKURS NA OPRACOWANIE KONCEPCJI ARCHITEKTONICZNO-URBANISTYCZNE</dc:title>
</cp:coreProperties>
</file>